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ndustrijsko-obrtnička škola Slavonski Br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Šifra natjecatelja</w:t>
                            </w: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Šifra natjecatelja</w:t>
                      </w:r>
                      <w:r>
                        <w:rPr>
                          <w:sz w:val="16"/>
                          <w:szCs w:val="16"/>
                          <w:lang w:val="hr-H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hr-HR"/>
        </w:rPr>
        <w:t>Državno  natjecanje „Tokari 2015.“</w:t>
      </w:r>
    </w:p>
    <w:p>
      <w:pPr>
        <w:pStyle w:val="Normal"/>
        <w:rPr/>
      </w:pPr>
      <w:r>
        <w:rPr>
          <w:b/>
          <w:lang w:val="hr-HR"/>
        </w:rPr>
        <w:t>Slavonski Brod 16-17.04.2015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CJENSKI LIST 03-4-2015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0"/>
        <w:gridCol w:w="1469"/>
        <w:gridCol w:w="1471"/>
        <w:gridCol w:w="1462"/>
        <w:gridCol w:w="1462"/>
      </w:tblGrid>
      <w:tr>
        <w:trPr>
          <w:trHeight w:val="6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. br.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lementi ocjenjivan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očnost mje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valiteta obrađenih površin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točnos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kvalitetu obrađenih površina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5.5h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Kosina 2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 1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0k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Kota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9j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24x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Kosina 1.5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kupno :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2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296"/>
        <w:gridCol w:w="1764"/>
        <w:gridCol w:w="1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rijeme iz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 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-6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stignuto vrijeme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bodova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b/>
          <w:lang w:val="hr-HR"/>
        </w:rPr>
        <w:t xml:space="preserve"> </w:t>
      </w:r>
      <w:r>
        <w:rPr>
          <w:b/>
          <w:sz w:val="20"/>
          <w:szCs w:val="20"/>
          <w:lang w:val="hr-HR"/>
        </w:rPr>
        <w:t>Povjerenstvo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962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Elementi ocijenjivan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Mogući bro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Ostvareni 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Točnost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Kvaliteta ob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Vrijeme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Ukupno praktični 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7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Elementi ocijenjivan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Mogući bro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stvareni bro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Točnost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Kvaliteta ob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Vrijeme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Ukupno praktični 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1._________________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2._________________</w:t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3.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TEUR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5:00Z</dcterms:created>
  <dc:creator>kuca</dc:creator>
  <dc:description/>
  <cp:keywords/>
  <dc:language>en-US</dc:language>
  <cp:lastModifiedBy>aron</cp:lastModifiedBy>
  <dcterms:modified xsi:type="dcterms:W3CDTF">2015-03-15T21:03:00Z</dcterms:modified>
  <cp:revision>8</cp:revision>
  <dc:subject/>
  <dc:title>Industrijsko-obrtnička škola Slavonski Brod</dc:title>
</cp:coreProperties>
</file>